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06964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HEMA DI CONTRATTO-PATTO FORMATIV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' anno………………………………………., il giorno...................del mese di 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/il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 perso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l Responsabile del processo di Direzione Sig. ……………………………………………………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 Responsabile del coordinatore del progetto  Sig. ……………………………………………….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seguito denominato Soggetto attuat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E T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.Sig.ri.......................................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seguito denominati allie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EMESS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he con atto (D.D./D.G.R.)  n. ....................del .............................., il Soggetto attuatore risulta affidatario del seguente corso di formazione professional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codice…………………………………………..……………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itolo 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ipologia ……………….n. allievi ………….. sede 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finanziamento 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in data ………………….. si è provveduto all’ammissione alla frequenza del corso, come da verbale di selezione ____________________________________________ o mediante altra procedura  (indicare quale) ___________________________________ ;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secondo il disposto delle note di indirizzo di cui alla D.G.R. n. 285/2005 tra gli adempimenti relativi alla fase di realizzazione del corso è prevista la stipula del presente “patto formativo”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il corso in questione sarà realizzato nel rispetto di quanto previsto dalla normativa vigente: comunitaria, nazionale, regionale in materia di Formazione professionale.</w:t>
      </w:r>
    </w:p>
    <w:p>
      <w:pPr>
        <w:pStyle w:val="Normal"/>
        <w:spacing w:before="10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Tanto premesso le parti si danno reciproco assenso ad aver seguito la procedura fissata, in particolare:</w:t>
      </w:r>
    </w:p>
    <w:p>
      <w:pPr>
        <w:pStyle w:val="Normal"/>
        <w:spacing w:before="10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il Soggetto attuatore ha informato gli allievi sui loro diritti riguardo a: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 xml:space="preserve">Caratteristiche dell’intervento:  </w:t>
      </w:r>
      <w:r>
        <w:rPr>
          <w:sz w:val="24"/>
        </w:rPr>
        <w:t>denominazione e codice corso, soggetto attuatore, soggetti partners, durata in ore , numero allievi, sede di svolgimento, requisiti di accesso, profilo professionale in uscita, descrizione delle competenze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Articolazione dell’intervento:</w:t>
      </w:r>
      <w:r>
        <w:rPr>
          <w:sz w:val="24"/>
        </w:rPr>
        <w:t xml:space="preserve"> azioni previste (formazione, accompagnamento, orientamento, assistenza a strutture e sistemi, ricerca, ecc)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Metodologie utilizzate:</w:t>
      </w:r>
      <w:r>
        <w:rPr>
          <w:sz w:val="24"/>
        </w:rPr>
        <w:t xml:space="preserve"> modalità di erogazione della formazione (azioni frontali, formazione a distanza, autoformazione, stage, ecc)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Contenuti del progetto:</w:t>
      </w:r>
      <w:r>
        <w:rPr>
          <w:sz w:val="24"/>
        </w:rPr>
        <w:t xml:space="preserve"> obiettivi e programmi didattici  previsti, personale docente e non docente utilizzato, calendario delle lezioni;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materiali e sussidi didattici</w:t>
      </w:r>
      <w:r>
        <w:rPr>
          <w:sz w:val="24"/>
        </w:rPr>
        <w:t xml:space="preserve"> di dotazione individuale o collettiva: (descrizione)_____________ 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indumenti e strumenti</w:t>
      </w:r>
      <w:r>
        <w:rPr>
          <w:sz w:val="24"/>
        </w:rPr>
        <w:t xml:space="preserve"> di protezione individuale</w:t>
      </w:r>
      <w:r>
        <w:rPr>
          <w:sz w:val="24"/>
          <w:lang w:val="en-US" w:eastAsia="en-US"/>
        </w:rPr>
        <w:t xml:space="preserve"> (</w:t>
      </w:r>
      <w:r>
        <w:rPr>
          <w:sz w:val="24"/>
        </w:rPr>
        <w:t>descrizione)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tutela di ogni rischio</w:t>
      </w:r>
      <w:r>
        <w:rPr>
          <w:sz w:val="24"/>
        </w:rPr>
        <w:t xml:space="preserve"> derivante dalla permanenza nella struttura-sede dell’intervento (polizze assicurative)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indennità di frequenza</w:t>
      </w:r>
      <w:r>
        <w:rPr>
          <w:sz w:val="24"/>
        </w:rPr>
        <w:t xml:space="preserve">  da erogarsi, ove prevista, entro 30 giorni dalla data di ricevimento di ogni acconto (indicare importo e criterio)___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rimborso trasporto e/o vitto</w:t>
      </w:r>
      <w:r>
        <w:rPr>
          <w:sz w:val="24"/>
        </w:rPr>
        <w:t xml:space="preserve"> </w:t>
      </w:r>
      <w:r>
        <w:rPr>
          <w:b/>
          <w:sz w:val="24"/>
        </w:rPr>
        <w:t>e/o alloggio</w:t>
      </w:r>
      <w:r>
        <w:rPr>
          <w:sz w:val="24"/>
        </w:rPr>
        <w:t xml:space="preserve"> da erogarsi, ove prevista, entro 30 giorni dalla data di ricevimento di ogni acconto (indicare importo e criterio ____________________________________________________________________________;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Attestati: a</w:t>
      </w:r>
      <w:r>
        <w:rPr>
          <w:sz w:val="24"/>
        </w:rPr>
        <w:t>l termine del corso al partecipante sarà rilasciato a cura del soggetto attuatore un attestato di …..            (precisare se di: qualificazione legalmente riconosciuto ai sensi della L. 845/78; frequenza; o altro.</w:t>
      </w:r>
    </w:p>
    <w:p>
      <w:pPr>
        <w:pStyle w:val="Normal"/>
        <w:pBdr>
          <w:bottom w:val="single" w:sz="12" w:space="3" w:color="000000"/>
        </w:pBdr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0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00" w:after="0"/>
        <w:ind w:firstLine="360"/>
        <w:rPr/>
      </w:pPr>
      <w:r>
        <w:rPr>
          <w:rFonts w:eastAsia="Symbol" w:cs="Symbol" w:ascii="Symbol" w:hAnsi="Symbol"/>
        </w:rPr>
        <w:t></w:t>
      </w:r>
      <w:r>
        <w:rPr/>
        <w:t>Il Soggetto attuatore ha altresì edotto gli allievi dei loro obblighi in particolare</w:t>
      </w:r>
    </w:p>
    <w:p>
      <w:pPr>
        <w:pStyle w:val="TextBody"/>
        <w:spacing w:before="10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>rispettare</w:t>
      </w:r>
      <w:r>
        <w:rPr>
          <w:sz w:val="24"/>
        </w:rPr>
        <w:t>: la normativa vigente, il presente patto formativo, l’impegno alla regolare frequenza ed alla partecipazione attiva alle azioni programmate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>mantenere</w:t>
      </w:r>
      <w:r>
        <w:rPr>
          <w:sz w:val="24"/>
        </w:rPr>
        <w:t>, ove espressamente previsto, lo stato di disoccupazione o di occupazione per tutta la durata del corso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non frequentare </w:t>
      </w:r>
      <w:r>
        <w:rPr>
          <w:sz w:val="24"/>
        </w:rPr>
        <w:t>contemporaneamente altri corsi di qualifica comunque finanziati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comunicare tempestivamente </w:t>
      </w:r>
      <w:r>
        <w:rPr>
          <w:sz w:val="24"/>
        </w:rPr>
        <w:t>qualsiasi</w:t>
      </w:r>
      <w:r>
        <w:rPr>
          <w:b/>
          <w:sz w:val="24"/>
        </w:rPr>
        <w:t xml:space="preserve"> </w:t>
      </w:r>
      <w:r>
        <w:rPr>
          <w:sz w:val="24"/>
        </w:rPr>
        <w:t>caso di dimissioni e/o rinuncia alla partecipazione al corso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relativamente alle attività di stage: </w:t>
      </w:r>
      <w:r>
        <w:rPr>
          <w:sz w:val="24"/>
        </w:rPr>
        <w:t>il</w:t>
      </w:r>
      <w:r>
        <w:rPr>
          <w:b/>
          <w:sz w:val="24"/>
        </w:rPr>
        <w:t xml:space="preserve"> </w:t>
      </w:r>
      <w:r>
        <w:rPr>
          <w:sz w:val="24"/>
        </w:rPr>
        <w:t>rispetto degli orari e delle regole dell’azienda con particolare riguardo  alle norme di sicurezza, così come saranno portati a conoscenza dall’azienda medesima;</w:t>
      </w:r>
    </w:p>
    <w:p>
      <w:pPr>
        <w:pStyle w:val="Normal"/>
        <w:spacing w:before="10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00" w:after="0"/>
        <w:rPr/>
      </w:pPr>
      <w:r>
        <w:rPr/>
        <w:t>Di contro il Soggetto attuatore ribadisce il proprio impegno a: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rispettare</w:t>
      </w:r>
      <w:r>
        <w:rPr>
          <w:sz w:val="24"/>
        </w:rPr>
        <w:t xml:space="preserve">  puntualmente quanto previsto in progetto, nel bando di reclutamento degli allievi e nel presente patto formativo,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garantire</w:t>
      </w:r>
      <w:r>
        <w:rPr>
          <w:sz w:val="24"/>
        </w:rPr>
        <w:t xml:space="preserve"> mediante la struttura di erogazione indicata nel progetto approvato la qualità e l’efficacia dell’intervento, l’esito positivo del processo di apprendimento, la partecipazione attiva ed il coinvolgimento dei soggetti in formazione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garantire</w:t>
      </w:r>
      <w:r>
        <w:rPr>
          <w:sz w:val="24"/>
        </w:rPr>
        <w:t xml:space="preserve"> che le strutture, le attrezzature, i sussidi ed i materiali didattici utilizzati ai fini del raggiungimento degli obiettivi di progetto sono conformi alla normativa vigente sulla sicurezza degli utenti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assicurare</w:t>
      </w:r>
      <w:r>
        <w:rPr>
          <w:sz w:val="24"/>
        </w:rPr>
        <w:t xml:space="preserve"> l’erogazione delle indennità e rimborsi spettanti agli allievi entro 30 giorni dalla data di ricevimento di ogni acconto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sz w:val="24"/>
        </w:rPr>
        <w:t>a</w:t>
      </w:r>
      <w:r>
        <w:rPr>
          <w:b/>
          <w:sz w:val="24"/>
        </w:rPr>
        <w:t>ssicurare</w:t>
      </w:r>
      <w:r>
        <w:rPr>
          <w:sz w:val="24"/>
        </w:rPr>
        <w:t xml:space="preserve"> la consegna del previsto attestato (frequenza, qualifica, specializzazione) entro i termini di presentazione del rendiconto.</w:t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  <w:t xml:space="preserve">Per il Soggetto attuatore                                                                     </w:t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  <w:t>Responsabile direzione:___________________</w:t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  <w:t xml:space="preserve">Coordinatore progetto : ___________________  </w:t>
      </w:r>
    </w:p>
    <w:p>
      <w:pPr>
        <w:pStyle w:val="Heading7"/>
        <w:spacing w:before="100" w:after="0"/>
        <w:ind w:right="335" w:hanging="0"/>
        <w:rPr>
          <w:sz w:val="24"/>
        </w:rPr>
      </w:pPr>
      <w:r>
        <w:rPr>
          <w:sz w:val="24"/>
        </w:rPr>
      </w:r>
    </w:p>
    <w:p>
      <w:pPr>
        <w:pStyle w:val="Heading7"/>
        <w:spacing w:before="100" w:after="0"/>
        <w:ind w:right="335" w:hanging="0"/>
        <w:rPr>
          <w:sz w:val="24"/>
        </w:rPr>
      </w:pPr>
      <w:r>
        <w:rPr>
          <w:sz w:val="24"/>
        </w:rPr>
        <w:t>Gli alliev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orient="landscape" w:w="16838" w:h="11906"/>
      <w:pgMar w:left="28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8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8:40:00Z</dcterms:modified>
  <cp:revision>16</cp:revision>
  <dc:subject/>
  <dc:title> stralcio</dc:title>
</cp:coreProperties>
</file>